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2" w:type="dxa"/>
        <w:jc w:val="left"/>
        <w:tblInd w:w="60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2"/>
      </w:tblGrid>
      <w:tr>
        <w:trPr>
          <w:trHeight w:val="170" w:hRule="atLeast"/>
          <w:cantSplit w:val="true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18 год»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местного бюджета по ведомственной структуре расходов</w:t>
        <w:br/>
        <w:t>местного бюджета за 2018 год</w:t>
      </w:r>
    </w:p>
    <w:p>
      <w:pPr>
        <w:pStyle w:val="Normal"/>
        <w:spacing w:lineRule="auto" w:line="12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015"/>
        <w:gridCol w:w="570"/>
        <w:gridCol w:w="574"/>
        <w:gridCol w:w="1911"/>
        <w:gridCol w:w="228"/>
        <w:gridCol w:w="533"/>
        <w:gridCol w:w="286"/>
        <w:gridCol w:w="1332"/>
      </w:tblGrid>
      <w:tr>
        <w:trPr>
          <w:trHeight w:val="165" w:hRule="atLeast"/>
        </w:trPr>
        <w:tc>
          <w:tcPr>
            <w:tcW w:w="4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5</w:t>
            </w:r>
          </w:p>
        </w:tc>
      </w:tr>
      <w:tr>
        <w:trPr>
          <w:trHeight w:val="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верного  сельского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5</w:t>
            </w:r>
          </w:p>
        </w:tc>
      </w:tr>
      <w:tr>
        <w:trPr>
          <w:trHeight w:val="41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,3</w:t>
            </w:r>
          </w:p>
        </w:tc>
      </w:tr>
      <w:tr>
        <w:trPr>
          <w:trHeight w:val="45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ологическое обеспечение и организация бюджетного процесса" муниципальной программы Северн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2 00 001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 00 999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здания Администрации , включая расходы на разработку проектно-сметной документации в рамках подпрограммы "управление муниципальным имуществом" муниципальной программы Северн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0262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7</w:t>
            </w:r>
          </w:p>
        </w:tc>
      </w:tr>
      <w:tr>
        <w:trPr>
          <w:trHeight w:val="52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Северном сельском поселении «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1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89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органа местного самоуправления Северного сельского поселения" (Уплата налогов, сборов и иных платежей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262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Пожарная безопасность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на водных объектах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 Защита от чрезвычайных ситуаций и обеспечение безопасности на воде 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07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5 00 261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мероприятий по благоустройству территории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26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7</w:t>
            </w:r>
          </w:p>
        </w:tc>
      </w:tr>
      <w:tr>
        <w:trPr>
          <w:trHeight w:val="2542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 Охрана окружающей среды в Северном сельском поселении» муниципальной программы Северного сельского поселения « Охрана окружающей среды и рациональное природопользование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0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1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Развитие муниципального управления и муниципальной службы в Администрации Северного сельского поселения, дополнительное профессиональное образование лиц, занятых в системе местного самоуправления» муниципальной программы Северного сельского поселения «Развитие муниципальной службы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026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56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отивопожарных мероприятий муниципальных учреждений Северного сельского поселен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6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"Развитие культуры " муниципальной программы Северного сельского поселения «Развитие культуры» (Субсидии бюджетным учреждени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7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Развитие культуры" муниципальной программы Северного сельского поселения "Развитие культуры"</w:t>
            </w:r>
            <w:r>
              <w:rPr>
                <w:sz w:val="28"/>
                <w:szCs w:val="28"/>
              </w:rPr>
              <w:t xml:space="preserve">» (Субсидии бюджетным учреждениям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7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Развитие физической культуры и массового спорта на территории Северного сельского поселения" муниципальной программы Северн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6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8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физической культуры и массового спорта на территории Северного сельского поселения» муниципальной программы Северн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261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373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5</w:t>
            </w:r>
          </w:p>
        </w:tc>
      </w:tr>
    </w:tbl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Захарова</dc:creator>
  <dc:description/>
  <cp:keywords/>
  <dc:language>en-US</dc:language>
  <cp:lastModifiedBy>user</cp:lastModifiedBy>
  <cp:lastPrinted>2018-04-26T08:54:00Z</cp:lastPrinted>
  <dcterms:modified xsi:type="dcterms:W3CDTF">2019-03-20T10:43:00Z</dcterms:modified>
  <cp:revision>23</cp:revision>
  <dc:subject/>
  <dc:title/>
</cp:coreProperties>
</file>