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52" w:type="dxa"/>
        <w:jc w:val="left"/>
        <w:tblInd w:w="600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52"/>
      </w:tblGrid>
      <w:tr>
        <w:trPr>
          <w:trHeight w:val="170" w:hRule="atLeast"/>
          <w:cantSplit w:val="true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Северного сельского поселения  «Об отчете об исполнении           бюджета Северного сельского         поселения Зимовниковского  района за 2020 год»</w:t>
            </w:r>
          </w:p>
        </w:tc>
      </w:tr>
    </w:tbl>
    <w:p>
      <w:pPr>
        <w:pStyle w:val="Normal"/>
        <w:widowControl w:val="false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местного бюджета по ведомственной структуре расходов</w:t>
        <w:br/>
        <w:t>местного бюджета за 2020 год</w:t>
      </w:r>
    </w:p>
    <w:p>
      <w:pPr>
        <w:pStyle w:val="Normal"/>
        <w:widowControl w:val="false"/>
        <w:spacing w:lineRule="auto" w:line="21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976"/>
        <w:gridCol w:w="563"/>
        <w:gridCol w:w="969"/>
        <w:gridCol w:w="1842"/>
        <w:gridCol w:w="702"/>
        <w:gridCol w:w="1482"/>
      </w:tblGrid>
      <w:tr>
        <w:trPr>
          <w:trHeight w:val="276" w:hRule="atLeast"/>
        </w:trPr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276" w:hRule="atLeast"/>
        </w:trPr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СЕВЕРНОГО СЕЛЬСКОГО ПОСЕЛЕН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0026.4</w:t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в рамках подпрограммы « Пожарная безопасность" муниципальной программы Северного сельского поселения «Защита населения и территории от чрезвычайных ситуаций, обеспечение пожарной безопасности люде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2.00.2607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 методологическое обеспечение и организация бюджетного процесса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2.00.001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508,1</w:t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в рамках подпрограммы «Нормативно- методологическое обеспечение и организация бюджетного процесса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2.00.0019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04,5</w:t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 методологическое обеспечение и организация бюджетного процесса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2.00.9999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ого направления деятельности "Реализация функций иных органов местного самоуправления Северн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противодействию коррупции в рамках подпрограммы «Противодействие коррупции в Северном сельском поселении» муниципальной программы Северн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1.00.2603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профилактике экстремизма и терроризма в рамках подпрограммы «Профилактика экстремизма и терроризма в Северном сельском поселении" муниципальной программы Северного сельского поселения « 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2.00.2604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противодействию злоупотреблению наркотиками и их незаконному обороту в рамках подпрограммы «Комплексные меры противодействия злоупотреблению наркотиками и их незаконному обороту" муниципальной программы Северн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3.00.2605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735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в рамках подпрограммы «Реализация муниципальной информационной политики» муниципальной программы Северного сельского поселения «Развитие муниципальной службы 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.3.00.261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,4</w:t>
            </w:r>
          </w:p>
        </w:tc>
      </w:tr>
      <w:tr>
        <w:trPr>
          <w:trHeight w:val="1258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 методологическое обеспечение и организация бюджетного процесса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0.9999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«Реализация функций иных органов местного самоуправления Северного сельского поселения» (Уплата налогов, сборов и иных платежей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2622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Северн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Северного сельского поселения» (Уплата налогов, сборов и иных платежей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9999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3641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еверн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8,5</w:t>
            </w:r>
          </w:p>
        </w:tc>
      </w:tr>
      <w:tr>
        <w:trPr>
          <w:trHeight w:val="828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еверн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в рамках подпрограммы « Пожарная безопасность" муниципальной программы Северного сельского поселения «Защита населения и территории от чрезвычайных ситуаций, обеспечение пожарной безопасности люде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2.00.2607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17,4</w:t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мероприятия по обеспечению населения жилищно-коммунальными услугами в рамках подпрограммы «Создание условий для обеспечения качественными коммунальными услугами населения» муниципальной программы Северного сельского поселения «Обеспечение качественными жилищно-коммунальными услугами населения в Северн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1.00.260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,8</w:t>
            </w:r>
          </w:p>
        </w:tc>
      </w:tr>
      <w:tr>
        <w:trPr>
          <w:trHeight w:val="611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капитальный ремонт ограждения кладбища в рамках подпрограммы «Благоустройство территории поселения» муниципальной программы Северного сельского поселения «Обеспечение качественными жилищно-коммунальными услугами населения в Северн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2615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70,2</w:t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мероприятий по благоустройству территории в рамках подпрограммы «Благоустройство территории поселения» муниципальной программы Северного сельского поселения «Обеспечение качественными жилищно-коммунальными услугами населения в Северн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2602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49,1</w:t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плату услуг по уличному освещению в рамках подпрограммы «Благоустройство территории поселения» муниципальной программы Северного сельского поселения «Обеспечение качественными жилищно-коммунальными услугами населения в Северн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2625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74,3</w:t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в рамках подпрограммы «Охрана окружающей среды в Северном сельском поселении» муниципальной программы Северн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1.00.2608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2.9</w:t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по организации сбора и вывоза ТКО в рамках подпрограммы «Организация деятельности по сбору и вывозу отходов на территории Северного сельского поселения» муниципальной программы Северного сельского поселения «Охрана окружающей среды и рациональное природопользова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619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в рамках подпрограммы «Управление муниципальным имуществом» муниципальной программы Северн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.1.00.2613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в рамках подпрограммы «Энергосбережение Северного сельского поселения» муниципальной программы Северн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2612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в рамках подпрограммы «Развитие муниципальной службы» муниципальной программы Северн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.1.00.261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противопожарных мероприятий муниципальных учреждений Северного сельского поселения в рамках подпрограммы «Пожарная безопасность» муниципальной программы Северн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2.00.0059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827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еверного сельского поселения в рамках подпрограммы «Развитие культуры в Северном сельском поселении» муниципальной программы Северного сельского поселения «Развитие культуры и спорта» (Субсидии бюджетным учреждениям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.1.00.0059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1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744.4</w:t>
            </w:r>
          </w:p>
        </w:tc>
      </w:tr>
      <w:tr>
        <w:trPr>
          <w:trHeight w:val="345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, связанные с реализацией капитального ремонта памятников Северного сельского поселения в рамках подпрограммы «Развитие культуры в Северном сельском поселении» муниципальной программы Северного сельского поселения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.1.00.2627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98.1</w:t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капитальный ремонт памятников Северного сельского поселения в рамках подпрограммы «Развитие культуры в Северном сельском поселении» муниципальной программы Северного сельского поселения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.1.00.S332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</w:rPr>
              <w:t>1 9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06.1</w:t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в рамках подпрограммы «Развитие физической культуры и массового спорта в Северном сельском поселении» муниципальной программы Северного сельского поселения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.2.00.2609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4.3</w:t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олномочий в соответствии с заключенными соглашениями по внутреннему муниципальному финансовому контролю в рамках подпрограммы «Нормативно- методологическое обеспечение и организация бюджетного процесса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. (Иные межбюджетные трансферты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2.00.8603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0026.4</w:t>
            </w:r>
          </w:p>
        </w:tc>
      </w:tr>
    </w:tbl>
    <w:p>
      <w:pPr>
        <w:pStyle w:val="Normal"/>
        <w:widowControl w:val="false"/>
        <w:spacing w:lineRule="auto" w:line="21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верного сельского поселения                                     А.А.Ивахненко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widowControl w:val="false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51:00Z</dcterms:created>
  <dc:creator>Захарова</dc:creator>
  <dc:description/>
  <cp:keywords/>
  <dc:language>en-US</dc:language>
  <cp:lastModifiedBy>user</cp:lastModifiedBy>
  <cp:lastPrinted>2018-04-26T08:54:00Z</cp:lastPrinted>
  <dcterms:modified xsi:type="dcterms:W3CDTF">2021-03-25T12:16:00Z</dcterms:modified>
  <cp:revision>25</cp:revision>
  <dc:subject/>
  <dc:title/>
</cp:coreProperties>
</file>