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отчете  об исполнении бюджета Север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Зимовниковского района за 2022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Доходы  местного бюджета </w:t>
        <w:br/>
        <w:t>по кодам классификации доходов местного бюджета за 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440"/>
        <w:gridCol w:w="1693"/>
      </w:tblGrid>
      <w:tr>
        <w:trPr>
          <w:trHeight w:val="1146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6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2  1 01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2  1 01 02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4</w:t>
            </w:r>
          </w:p>
        </w:tc>
      </w:tr>
      <w:tr>
        <w:trPr>
          <w:trHeight w:val="18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2  1 01 0201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7</w:t>
            </w:r>
          </w:p>
        </w:tc>
      </w:tr>
      <w:tr>
        <w:trPr>
          <w:trHeight w:val="18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normativ.kontur.ru/document?moduleid=1&amp;documentid=371446" \l "l1716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статьей 228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7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2</w:t>
            </w:r>
          </w:p>
        </w:tc>
      </w:tr>
      <w:tr>
        <w:trPr>
          <w:trHeight w:val="484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6</w:t>
            </w:r>
          </w:p>
        </w:tc>
      </w:tr>
      <w:tr>
        <w:trPr>
          <w:trHeight w:val="124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6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6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6</w:t>
            </w:r>
          </w:p>
        </w:tc>
      </w:tr>
      <w:tr>
        <w:trPr>
          <w:trHeight w:val="454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8 04020 01 1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766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4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1 11 0507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967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75 10 0000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967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900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967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11 09040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967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11 09045 1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1029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 113 00000 00 0000 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704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 113 02000 0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969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 113 02060 0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1381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 113 02065 1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100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14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ЕТЕРИАЛЬНЫХ И НЕМАТЕРИАЛЬНЫХ АКТИВ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8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14 06000 00 0000 4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14 06020 00 0000 4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14 06025 10 0000 4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49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127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 </w:t>
            </w:r>
            <w:r>
              <w:rPr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701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5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17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РАС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45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17 15000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45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17 15030 1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45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>
          <w:trHeight w:val="1126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>
          <w:trHeight w:val="844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0 000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 бюджетной             системы   Российской Федерации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,7</w:t>
            </w:r>
          </w:p>
        </w:tc>
      </w:tr>
      <w:tr>
        <w:trPr>
          <w:trHeight w:val="63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5 001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1,6</w:t>
            </w:r>
          </w:p>
        </w:tc>
      </w:tr>
      <w:tr>
        <w:trPr>
          <w:trHeight w:val="1393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5 001 1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1,6</w:t>
            </w:r>
          </w:p>
        </w:tc>
      </w:tr>
      <w:tr>
        <w:trPr>
          <w:trHeight w:val="98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02 15 002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126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02 15 0021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00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 024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 024 1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5 118 0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5 118 10 0000 15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С.В.Каменчу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01:00Z</dcterms:created>
  <dc:creator>user</dc:creator>
  <dc:description/>
  <cp:keywords/>
  <dc:language>en-US</dc:language>
  <cp:lastModifiedBy>user</cp:lastModifiedBy>
  <cp:lastPrinted>2018-04-26T08:53:00Z</cp:lastPrinted>
  <dcterms:modified xsi:type="dcterms:W3CDTF">2023-02-27T13:20:00Z</dcterms:modified>
  <cp:revision>29</cp:revision>
  <dc:subject/>
  <dc:title/>
</cp:coreProperties>
</file>