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2" w:type="dxa"/>
        <w:jc w:val="left"/>
        <w:tblInd w:w="60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52"/>
      </w:tblGrid>
      <w:tr>
        <w:trPr>
          <w:trHeight w:val="170" w:hRule="atLeast"/>
          <w:cantSplit w:val="true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Северного сельского поселения  «Об отчете об исполнении           бюджета Северного сельского         поселения Зимовниковского  района за 2022 год»</w:t>
            </w:r>
          </w:p>
        </w:tc>
      </w:tr>
    </w:tbl>
    <w:p>
      <w:pPr>
        <w:pStyle w:val="Normal"/>
        <w:widowControl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местного бюджета по ведомственной структуре расходов</w:t>
        <w:br/>
        <w:t>местного бюджета за 2022 год</w:t>
      </w:r>
    </w:p>
    <w:p>
      <w:pPr>
        <w:pStyle w:val="Normal"/>
        <w:widowControl w:val="false"/>
        <w:spacing w:lineRule="auto" w:line="2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974"/>
        <w:gridCol w:w="563"/>
        <w:gridCol w:w="967"/>
        <w:gridCol w:w="1858"/>
        <w:gridCol w:w="702"/>
        <w:gridCol w:w="1482"/>
      </w:tblGrid>
      <w:tr>
        <w:trPr>
          <w:trHeight w:val="276" w:hRule="atLeast"/>
        </w:trPr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СЕВЕРНОГО СЕЛЬСКОГО ПОСЕЛ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9,2</w:t>
            </w:r>
          </w:p>
        </w:tc>
      </w:tr>
      <w:tr>
        <w:trPr>
          <w:trHeight w:val="2975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 Пожарная безопасность" муниципальной программы Северного сельского поселения «Защита населения и территории от чрезвычайных ситуаций, обеспечение пожарной безопасности люде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2.00.2607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,2</w:t>
            </w:r>
          </w:p>
        </w:tc>
      </w:tr>
      <w:tr>
        <w:trPr>
          <w:trHeight w:val="2975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проведению диспансеризации муниципальных служащих органа местного самоуправления в рамках подпрограммы «Развитие муниципальной службы» муниципальной программы Северн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951 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1.002624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848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одпрограммы «Улучшение условий и охраны труда в Администрации Северного сельского поселения» муниципальной программы Северного сельского поселения «Развитие муниципальной службы » (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4.00.262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001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917,6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001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53,4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999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4954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"Реализация функций иных органов местного самоуправления Северн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59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тиводействию коррупции в рамках подпрограммы «Противодействие коррупции в Северном сельском поселении» муниципальной программы Северн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91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" муниципальной программы Северн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3.00.2605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" муниципальной программы Северн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4.00.263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5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в рамках подпрограммы «Обеспечение безопасности на воде» муниципальной программы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03.3.00.262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735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Реализация муниципальной информационной политики» муниципальной программы Северного сельского поселения «Развитие муниципальной службы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3.00.261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2735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одпрограммы "Развитие субъектов малого и среднего предпринимательства в Северном сельском поселении" муниципальной программы Северного сельского поселения "Экономическое развитие Северн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100263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«Реализация функций иных органов местного самоуправления Северного сельского поселения» (Уплата налогов, сборов и иных платежей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262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41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еверн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641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еверн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900511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9</w:t>
            </w:r>
          </w:p>
        </w:tc>
      </w:tr>
      <w:tr>
        <w:trPr>
          <w:trHeight w:val="3641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в рамках подпрограммы «Рациональное использование земельных участков, находящихся в муниципальной собственности» муниципальной программы Северн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</w:t>
            </w:r>
            <w:r>
              <w:rPr>
                <w:color w:val="000000"/>
              </w:rPr>
              <w:t>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2002614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обеспечению населения жилищно-коммунальными услугами в рамках подпрограммы «Создание условий для обеспечения качественными коммунальными услугами населения» муниципальной программы Северного сельского поселения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мероприятий по благоустройству территории в рамках подпрограммы «Благоустройство территории поселения» муниципальной программы Северного сельского поселения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плату услуг по уличному освещению в рамках подпрограммы «Благоустройство территории поселения» муниципальной программы Северного сельского поселения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625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2,3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Охрана окружающей среды в Северном сельском поселении» муниципальной программы Северн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260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по организации сбора и вывоза ТКО в рамках подпрограммы «Организация деятельности по сбору и вывозу отходов на территории Северного сельского поселения» муниципальной программы Северного сельского поселения «Охрана окружающей среды и рациональное природопользова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61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одпрограммы «Использование и охрана земель на территории Северного сельского поселения» Муниципальной программы Северн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3002626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Управление муниципальным имуществом» муниципальной программы Северн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61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Развитие муниципальной службы» муниципальной программы Северн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909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рофилактике экстремизма и терроризма в рамках подпрограммы «Профилактика экстремизма и терроризма в Северном сельском поселении" муниципальной программы Северного сельского поселения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200005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противопожарных мероприятий муниципальных учреждений Северного сельского поселения в рамках подпрограммы «Пожарная безопасность» муниципальной программы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2.00.005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9,0</w:t>
            </w:r>
          </w:p>
        </w:tc>
      </w:tr>
      <w:tr>
        <w:trPr>
          <w:trHeight w:val="2827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еверного сельского поселения в рамках подпрограммы «Развитие культуры в Северном сельском поселении» муниципальной программы Северного сельского поселения «Развитие культуры и спорта» (Субсидии бюджетным учреждениям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97,8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в рамках подпрограммы «Развитие физической культуры и массового спорта в Северном сельском поселении» муниципальной программы Северного сельского поселения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2.00.260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iCs/>
                <w:color w:val="000000"/>
                <w:sz w:val="28"/>
                <w:szCs w:val="28"/>
              </w:rPr>
              <w:t>0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полномочий в соответствии с заключенными соглашениями по внутреннему муниципальному финансовому контролю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. (Иные межбюджетные трансферты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2.00.860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69,2</w:t>
            </w:r>
          </w:p>
        </w:tc>
      </w:tr>
    </w:tbl>
    <w:p>
      <w:pPr>
        <w:pStyle w:val="Normal"/>
        <w:widowControl w:val="false"/>
        <w:spacing w:lineRule="auto" w:line="2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С.В.Каменчук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1:00Z</dcterms:created>
  <dc:creator>Захарова</dc:creator>
  <dc:description/>
  <cp:keywords/>
  <dc:language>en-US</dc:language>
  <cp:lastModifiedBy>user</cp:lastModifiedBy>
  <cp:lastPrinted>2018-04-26T08:54:00Z</cp:lastPrinted>
  <dcterms:modified xsi:type="dcterms:W3CDTF">2023-02-10T11:18:00Z</dcterms:modified>
  <cp:revision>29</cp:revision>
  <dc:subject/>
  <dc:title/>
</cp:coreProperties>
</file>