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правка по заключению счетов бюджетного учета отчетного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финансового года ф 0503110 (стр.1-2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чет об исполнении бюджета ф 0503117 (стр.3-11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ланс исполнителя бюджета ф0503120 (стр. 12-16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чет о финансовых результатах деятельности ф 0503121(стр.17-19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чет о движении денежных средств ф 0503123 (стр.20-29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чет о кассовом поступлении и выбытии бюджетных средств ф 0503124 (стр.30-36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равка по консолидированным расчетам 0503125 (стр.37-41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чет о бюджетных обязательствах ф 0503128 (стр.42-54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ланс по поступлениям и выбытиям бюджетных средств ф0503140 (стр.55-5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 </w:t>
      </w:r>
      <w:r>
        <w:rPr/>
        <w:t>Пояснительная записка ф 0503160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в том числ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екстовая часть  (стр.58-60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блицы 3,4 (стр.61-67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ведения об исполнении бюджета ф 0503164 (стр. 68-69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ведения о движении нефинансовых активов ф 0503168 (стр70-80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ведения о дебиторской и кредиторской задолженности ф 0503169(стр.81-87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ведения о финансовых вложениях получателя бюджетных средств администратор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сточников финансирования дефицита бюджета ф 0503171 (стр.88)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ведения о принятых и неисполненных обязательствах получателя бюджетных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едств ф 0503175 (стр. 89-90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</w:t>
      </w:r>
      <w:r>
        <w:rPr/>
        <w:t>Главный бухгалтер                                             И.О. Мамаева</w:t>
      </w:r>
    </w:p>
    <w:sectPr>
      <w:type w:val="nextPage"/>
      <w:pgSz w:w="11906" w:h="16838"/>
      <w:pgMar w:left="1418" w:right="454" w:gutter="0" w:header="0" w:top="53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53:00Z</dcterms:created>
  <dc:creator>1</dc:creator>
  <dc:description/>
  <cp:keywords/>
  <dc:language>en-US</dc:language>
  <cp:lastModifiedBy>User</cp:lastModifiedBy>
  <cp:lastPrinted>2018-04-23T17:01:00Z</cp:lastPrinted>
  <dcterms:modified xsi:type="dcterms:W3CDTF">2024-05-24T10:22:00Z</dcterms:modified>
  <cp:revision>67</cp:revision>
  <dc:subject/>
  <dc:title>                </dc:title>
</cp:coreProperties>
</file>