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брания депутатов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сельского поселении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 бюджете Северн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имовник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.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363"/>
        <w:gridCol w:w="1418"/>
        <w:gridCol w:w="1417"/>
        <w:gridCol w:w="1331"/>
      </w:tblGrid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г.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4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23,5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5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9,1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2,6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2,6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2,6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1 02010 01 1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2,6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5,4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1030 10 1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1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17,4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5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8 04020 01 1000 11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3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3 02000 00 0000 13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3 02060 00 0000 13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3 02065 10 0000 13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02000 02 0000 14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4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14,5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4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14,5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28,7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15002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15002 1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16001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28,7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28,7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8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30024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30024 1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6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9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8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5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9pt;mso-wrap-distance-right:9pt;mso-wrap-distance-top:0pt;mso-wrap-distance-bottom:0pt;margin-top:0.05pt;mso-position-vertical-relative:text;margin-left:374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898017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Собрания депутатов- глава Север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енчук  С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48.3pt;mso-wrap-distance-left:9pt;mso-wrap-distance-right:9pt;mso-wrap-distance-top:0pt;mso-wrap-distance-bottom:0pt;margin-top:-2.9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8080"/>
                      </w:tblGrid>
                      <w:tr>
                        <w:trPr/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Собрания депутатов- глава Северного сельского поселения</w:t>
                            </w:r>
                          </w:p>
                        </w:tc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енчук  С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4485</wp:posOffset>
                </wp:positionH>
                <wp:positionV relativeFrom="paragraph">
                  <wp:posOffset>531495</wp:posOffset>
                </wp:positionV>
                <wp:extent cx="9859010" cy="4387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90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3pt;height:34.55pt;mso-wrap-distance-left:9pt;mso-wrap-distance-right:9pt;mso-wrap-distance-top:0pt;mso-wrap-distance-bottom:0pt;margin-top:41.85pt;mso-position-vertical-relative:text;margin-left: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00:00Z</dcterms:created>
  <dc:creator>Захарова</dc:creator>
  <dc:description/>
  <cp:keywords/>
  <dc:language>en-US</dc:language>
  <cp:lastModifiedBy>user</cp:lastModifiedBy>
  <cp:lastPrinted>2023-12-27T16:02:00Z</cp:lastPrinted>
  <dcterms:modified xsi:type="dcterms:W3CDTF">2024-12-25T07:30:00Z</dcterms:modified>
  <cp:revision>21</cp:revision>
  <dc:subject/>
  <dc:title/>
</cp:coreProperties>
</file>