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еверн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имовниковского района  на 202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ам Север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программным направлениям деятельности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м и подгруппам видов расходов, разделам, подраздел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лей)</w:t>
      </w:r>
    </w:p>
    <w:tbl>
      <w:tblPr>
        <w:tblW w:w="1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55"/>
        <w:gridCol w:w="705"/>
        <w:gridCol w:w="625"/>
        <w:gridCol w:w="647"/>
        <w:gridCol w:w="1327"/>
        <w:gridCol w:w="1293"/>
        <w:gridCol w:w="1231"/>
      </w:tblGrid>
      <w:tr>
        <w:trPr>
          <w:trHeight w:val="276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г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 г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7 г.</w:t>
            </w:r>
          </w:p>
        </w:tc>
      </w:tr>
      <w:tr>
        <w:trPr>
          <w:trHeight w:val="276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еверного сельского поселения «Обеспечение качественными жилищно-коммунальными услугами населения и благоустройство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2,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,6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Благоустройство территории"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4.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2,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,6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мероприятий по благоустройству территори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4.02.26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6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мероприятий по благоустройству территор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4.02.26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6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плату уличного освещения на территории Северного сельского поселени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4.02.2625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,6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плату уличного освещения на территории Северн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4.02.2625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,6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Муниципальная программа Северн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Противодействие коррупции в Северном сельском поселении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4.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отиводействию коррупции в Северном сельском поселени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2.4.01.260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отиводействию коррупции в Северн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4.01.260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Профилактика экстремизма и терроризма в Северном сельском поселении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4.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содержанию и обслуживанию системы видеонаблюдения в Муниципальном учреждении культуры «Северный» СДК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4.02.005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содержанию и обслуживанию системы видеонаблюдения в Муниципальном учреждении культуры «Северный» СДК (Субсидии бюджетным учреждениям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4.02.005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офилактике экстремизма и терроризма в Северном сельском поселени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4.02.260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офилактике экстремизма и терроризма в Северн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4.02.260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Комплекс процессных мероприятий «Гармонизация межэтнических и межкультурных отношений и формировании культуры межнационального общения в Северном сельском поселении"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4.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гармонизации межэтнических и межкультурных отношений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4.04.263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гармонизации межэтнических и межкультурных отношений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4.04.263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Муниципальная программа Северн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Комплекс процессных мероприятий «Пожарная безопасность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4.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муниципальных учреждений Северного сельского поселения (в част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4.02.005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муниципальных учреждений Северного сельского поселения (в част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4.02.005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пожарной безопасност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4.02.2607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4.02.2607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4.02.2607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еверного сельского поселения «Развитие культуры и спорта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6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8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5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ый проект «Развитие культуры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иобретение музыкальной аппаратуры и компьютерной техники для муниципального учреждения культуры Северного сельского поселения "Северный" сельского дома культуры, в рамках реализации муниципального проекта инициативного бюджетировани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1.S464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иобретение музыкальной аппаратуры и компьютерной техники для муниципального учреждения культуры Северного сельского поселения "Северный" сельского дома культуры, в рамках реализации муниципального проекта инициативного бюджетирования (Субсидии бюджетным учреждениям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1.S464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азвитие культуры в Северном сельском поселении"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4.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9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8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5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муниципальных учреждений Северного сельского поселения (в част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4.01.005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9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8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5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муниципальных учреждений Северного сельского поселения (в част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4.01.005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9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8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5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азвитие физической культуры и массового спорта в Северном сельском поселении"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4.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на организацию и проведение физкультурных и массовых спортивных мероприятий, на приобретение спортивного оборудования и спортивного инвентаря (спортивных товаров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4.02.260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на организацию и проведение физкультурных и массовых спортивных мероприятий, на приобретение спортивного оборудования и спортивного инвентаря (спортивных товаров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4.02.260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еверного сельского поселения «Охрана окружающей среды и рациональное природопользование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храна земель и окружающей среды в Северном сельском поселении"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4.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организации и проведению мероприятий по охране окружающей сре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4.01.260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организации и проведению мероприятий по охране окружающей сред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5.4.01.260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хране земель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4.01.2626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хране земель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4.01.2626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деятельности по сбору и вывозу отходов на территории Северного сельского поселения"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4.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организации сбора и вывоза ТКО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4.02.261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организации сбора и вывоза ТК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4.02.261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еверного сельского поселения «Развитие муниципальной службы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Развитие муниципальной службы"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4.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мероприятия по проведению диспансеризации муниципальных служащих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4.01.262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мероприятия по проведению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4.01.262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4.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народованию нормативно-правовых актов Администрации Северного сельского поселения, Собрания депутатов Северного сельского поселени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4.02.261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народованию нормативно-правовых актов Администрации Северного сельского поселения, Собрания депутатов Северн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4.02.261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Улучшение условий и охраны труда в Администрации Северного сельского поселения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4.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улучшению условий и охраны труда в Администрации Северного сельского поселени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4.03.262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улучшению условий и охраны труда в Администрации Северн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4.03.262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еверн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20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21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96,4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Информационное обеспечение и организация бюджетного процесса"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4.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34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35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10,4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о оплате труда работников органов местного самоуправления Северного сельского поселени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4.02.001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32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88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93,1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о оплате труда работников органов местного самоуправления Северн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4.02.001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32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88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93,1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Северного сельского поселения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4.02.001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1,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5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3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Северного сель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4.02.001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1,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5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3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иных расходов местного бюджета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4.02.999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иных расходов местного бюджета (Уплата налогов, сборов и иных платежей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4.02.999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Организация и осуществление внутреннего муниципального финансового контроля, контроля за соблюдением законодательства Российской Федерации о контрактной системе в сфере закупок"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4.0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бюджетам муниципальных районов из бюджетов поселений на осуществление полномочий в соответствии с заключенными соглашениями по внутреннему муниципальному финансовому контролю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4.04.860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бюджетам муниципальных районов из бюджетов поселений на осуществление полномочий в соответствии с заключенными соглашениями по внутреннему муниципальному финансовому контролю. (Иные межбюджетные трансферты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4.04.860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функций иных органов местного самоуправления Северного сельского поселени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4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4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Северного сельского поселения на финансовое обеспечение непредвиденных расходов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1.00.902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Северн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1.00.902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7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4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4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членских взносов в Ассоциацию муниципальных образован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262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262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оведению выборов в Собрание депутатов Северного сельского поселени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262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оведению выборов в Собрание депутатов Северного сельского поселения (Специальные расходы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262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8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 "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723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 "перечня должностных лиц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723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01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6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енные расходы (Специальные расходы)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01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8.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6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13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95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38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8887"/>
      </w:tblGrid>
      <w:tr>
        <w:trPr/>
        <w:tc>
          <w:tcPr>
            <w:tcW w:w="5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 глава Северного сельского поселения</w:t>
            </w:r>
          </w:p>
        </w:tc>
        <w:tc>
          <w:tcPr>
            <w:tcW w:w="88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чук С.В.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73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1:38:00Z</dcterms:created>
  <dc:creator>XTreme</dc:creator>
  <dc:description/>
  <cp:keywords/>
  <dc:language>en-US</dc:language>
  <cp:lastModifiedBy>user</cp:lastModifiedBy>
  <cp:lastPrinted>2023-12-27T16:08:00Z</cp:lastPrinted>
  <dcterms:modified xsi:type="dcterms:W3CDTF">2024-12-26T12:24:00Z</dcterms:modified>
  <cp:revision>24</cp:revision>
  <dc:subject/>
  <dc:title>Приложение 15</dc:title>
</cp:coreProperties>
</file>