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right" w:pos="97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«СЕВЕРН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</w:t>
        <w:tab/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 xml:space="preserve">«О бюджете Северного 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овниковского района на 2025 год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на плановый период 2026 и 2027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кабр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Северного сельского поселения Зимовниковского района на 2025 год на плановый период 2026 и 2027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Северного сельского поселения Зимовниковского района (далее – местного бюджета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3 013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13 013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Северного сельского поселения на 1 января 2026 года в сумме 0,0 тыс. рублей, в том числе верхний предел долга по муниципальным гарантиям Северн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Северн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местного бюджета на 2025 год в сумме 0,0 тыс. рублей;</w:t>
      </w:r>
    </w:p>
    <w:p>
      <w:pPr>
        <w:pStyle w:val="Normal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2026 и 2027 годов, определенные с учетом уровня инфляции, не превышающего 4,0 процента (декабрь 2026 года к декабрю 2025 года) и </w:t>
        <w:br/>
        <w:t>4,0 процента (декабрь 2027 года к декабрю 2026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9 995,7 тыс. рублей и на 2027 год в сумме 7 03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9 995,7  тыс. рублей, в том числе условно утвержденные расходы в сумме 245,4 тыс. рублей, и на 2027 год в сумме 7 038,0 тыс. рублей в том числе условно утвержденные расходы в сумме 342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Северного сельского поселения на 1 января 2027 года в сумме 0,0 тыс. рублей, в том числе верхний предел долга по муниципальным гарантиям Северного сельского поселения в сумме 0,0 тыс. рублей, и верхний предел муниципального внутреннего долга Северного сельского поселения на 1 января 2028 года в сумме 0,0 тыс. рублей, в том числе верхний предел долга по муниципальным гарантиям Север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>Северного</w:t>
      </w:r>
      <w:r>
        <w:rPr>
          <w:iCs/>
          <w:color w:val="000000"/>
          <w:sz w:val="28"/>
          <w:szCs w:val="28"/>
        </w:rPr>
        <w:t xml:space="preserve"> сельского поселения на 2026 год в сумме 0,0 тыс. рублей и на 2027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5 год и на плановый период 2026 и 2027 годов согласно приложению 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ab/>
        <w:t>Статья 2.</w:t>
      </w:r>
      <w:r>
        <w:rPr>
          <w:b/>
          <w:sz w:val="28"/>
          <w:szCs w:val="28"/>
        </w:rPr>
        <w:t xml:space="preserve"> Бюджетные ассигнования местного бюджета на 2025 год и на плановый период 2026 и 2027 годов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Северного сельского поселения и непрограмм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5 год и на плановый период 2026 и 2027 годов согласно приложению 4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еверн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субвенции из областного бюджета на 2025 год и на плановый период 2026 и 2027 годов согласно приложению 6 к настоящему решению.</w:t>
      </w:r>
    </w:p>
    <w:p>
      <w:pPr>
        <w:pStyle w:val="ConsNormal1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) иные межбюджетные трансферты, выделяемые бюджету Северного сельского поселения для софинансирования расходных обязательств на 2025 год и на плановый период 2026 и 2027 </w:t>
      </w:r>
      <w:r>
        <w:rPr>
          <w:rFonts w:cs="Times New Roman" w:ascii="Times New Roman" w:hAnsi="Times New Roman"/>
          <w:i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гласно </w:t>
      </w:r>
      <w:hyperlink r:id="rId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7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  <w:tab/>
        <w:tab/>
        <w:tab/>
        <w:t xml:space="preserve">на обеспечение деятельности органов местного </w:t>
        <w:tab/>
        <w:tab/>
        <w:tab/>
        <w:tab/>
        <w:tab/>
        <w:t>самоуправления    Север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размеры  окладов денежного содержания по должностям муниципальной службы Северного сельского поселения, должностных окладов технического персонала и ставок заработной платы обслуживающего персонала Администрации Северного сельского индексируются с 1 октября 2025 года на  4,5 процента, с 1 октября 2026 года на 4,0 процента, с 1 октября 2027 года на 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tab/>
        <w:tab/>
        <w:tab/>
        <w:t xml:space="preserve">на обеспечение деятельности муниципальных учреждений                         </w:t>
        <w:tab/>
        <w:t xml:space="preserve">      </w:t>
      </w:r>
      <w:r>
        <w:rPr>
          <w:b/>
          <w:bCs/>
          <w:sz w:val="28"/>
          <w:szCs w:val="28"/>
        </w:rPr>
        <w:t xml:space="preserve"> Северного</w:t>
      </w:r>
      <w:r>
        <w:rPr>
          <w:b/>
          <w:sz w:val="28"/>
          <w:szCs w:val="28"/>
        </w:rPr>
        <w:t xml:space="preserve"> сельского поселения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 Северн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color w:val="FF0000"/>
          <w:sz w:val="28"/>
          <w:szCs w:val="28"/>
        </w:rPr>
      </w:pPr>
      <w:r>
        <w:rPr>
          <w:i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я части полномочий органа местного самоуправления поселения, органам местного самоуправления муниципального района на 2025 год в сумме  86,0 тыс. рублей, на 2026 год в сумме  86,0 тыс. рублей и на 2027 год  86,0 тыс. рублей согласно приложению 8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5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Установить в соответствии с  частью 4 статьи 26 </w:t>
      </w:r>
      <w:r>
        <w:rPr>
          <w:bCs/>
          <w:sz w:val="28"/>
          <w:szCs w:val="28"/>
        </w:rPr>
        <w:t>решения  Собрания депутатов от 27 сентября 2007 года №59 «Об утверждении Положения  о бюджетном процессе в Северном сельском поселении</w:t>
      </w:r>
      <w:r>
        <w:rPr>
          <w:sz w:val="28"/>
          <w:szCs w:val="28"/>
        </w:rPr>
        <w:t>, что основаниями для внесения в 2025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Северного сельского поселения, выделенных в порядке, установленном Администрацией Северного сельского поселения, распоряжения Администрации Северного сельского поселения, предусматривающие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Северного сельского поселения на суммы неиспользованных средств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Северного сельского поселения о выделении средств из резервного фонда Администрации Северного сельского поселе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 xml:space="preserve">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еверного сельского поселения Зимовниковского района;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Северн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еверного сельского поселения Зимовниковского района, на выполнение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Северн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еверн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5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Северн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5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3.Установить, что в 2025 году не допускается уменьшение показателей сводной бюджетной росписи бюджета </w:t>
      </w:r>
      <w:r>
        <w:rPr>
          <w:sz w:val="28"/>
          <w:szCs w:val="28"/>
        </w:rPr>
        <w:t>Северного</w:t>
      </w:r>
      <w:r>
        <w:rPr>
          <w:sz w:val="28"/>
        </w:rPr>
        <w:t xml:space="preserve"> сельского поселения Зимовниковского района в части расходов на оплату труда работников бюджетной сферы и начислений на нее (за исключением случаев экономии и реорганизации бюджетных учреждений).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595"/>
      </w:tblGrid>
      <w:tr>
        <w:trPr>
          <w:trHeight w:val="960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Северного сельского поселения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аменчук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Га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12.2024  </w:t>
      </w:r>
    </w:p>
    <w:p>
      <w:pPr>
        <w:pStyle w:val="Normal"/>
        <w:rPr/>
      </w:pP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20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7:59:00Z</dcterms:created>
  <dc:creator>Гордиенко</dc:creator>
  <dc:description/>
  <cp:keywords/>
  <dc:language>en-US</dc:language>
  <cp:lastModifiedBy>user</cp:lastModifiedBy>
  <cp:lastPrinted>2024-12-25T11:35:00Z</cp:lastPrinted>
  <dcterms:modified xsi:type="dcterms:W3CDTF">2024-12-25T10:33:00Z</dcterms:modified>
  <cp:revision>7</cp:revision>
  <dc:subject/>
  <dc:title>ПРОЕКТ</dc:title>
</cp:coreProperties>
</file>