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верн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еверн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 на 2019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на 2019 год и на плановый период 2020 и 2021 год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тыс. рублей)</w:t>
      </w:r>
    </w:p>
    <w:tbl>
      <w:tblPr>
        <w:tblW w:w="152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720"/>
        <w:gridCol w:w="460"/>
        <w:gridCol w:w="550"/>
        <w:gridCol w:w="1635"/>
        <w:gridCol w:w="850"/>
        <w:gridCol w:w="1260"/>
        <w:gridCol w:w="1575"/>
        <w:gridCol w:w="1418"/>
      </w:tblGrid>
      <w:tr>
        <w:trPr>
          <w:trHeight w:val="276" w:hRule="atLeast"/>
        </w:trPr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76" w:hRule="atLeast"/>
        </w:trPr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570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5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270,4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ЕВЕРН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570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5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270,4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113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7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541,3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50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1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36,8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2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97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0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0,5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органов местного самоуправления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2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2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направления расходов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2 00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</w:tr>
      <w:tr>
        <w:trPr>
          <w:trHeight w:val="4454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2.2,2.4,2.7,2.9,3.2.4.1.4.4.5.1.5.2.6.2,6.3,6.4,7.1,7.2,7.3(в части нарушения установленных нормами правовыми актами органов местного самоуправления правил организации пассажирских перевозок автомобильным транспортом),8.1-8.3, частью2 статьи9.1,статьей9.3 Областного закона от 25 октября2002 года №273-ЗС»Об административных правонарушениях» в рамках непрограммного направления деятельности «Реализация функций  органа  местного самоуправления Северн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99 9 00 7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690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</w:rPr>
              <w:t>Расходы на проведение выборов в Собрание депутатов  в рамках непрограммных расходов органов местного самоуправления Северного сельского поселения (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99 9 00 26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en-US"/>
              </w:rPr>
              <w:t>8</w:t>
            </w:r>
            <w:r>
              <w:rPr>
                <w:i/>
                <w:color w:val="000000"/>
              </w:rPr>
              <w:t>8</w:t>
            </w:r>
            <w:r>
              <w:rPr>
                <w:i/>
                <w:color w:val="000000"/>
                <w:lang w:val="en-U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6,5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ротиводействию коррупции в рамках подпрограммы «Противодействие коррупции в Северном сельском поселении» муниципальной программы Северн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2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рофилактике экстремизма и терроризма я  в рамках подпрограммы «Профилактика экстремизма и терроризма в Северном сельском поселении «муниципальной программы Северного сельского поселения « 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ротиводействию злоупотреблению наркотиками и их незаконному обороту в рамках подпрограммы «Комплексные меры противодействия злоупотреблению наркотиками и их незаконному обороту « муниципальной программы Северн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3 00 2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в рамках подпрограммы «Содействие развитию институтов и инициатив гражданского общества в Северном сельском поселении» муниципальной программы Северного сельского поселения «Развитие муниципальной службы и 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2 00 26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1676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 органа  местного самоуправления Северного сельского поселения»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26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>Условно утвержденные расходы в рамках непрограммных расходов органов местного самоуправления Северного сельского поселения (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99 9 00 </w:t>
            </w:r>
            <w:r>
              <w:rPr>
                <w:i/>
                <w:color w:val="000000"/>
                <w:lang w:val="en-US"/>
              </w:rPr>
              <w:t>9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8</w:t>
            </w:r>
            <w:r>
              <w:rPr>
                <w:i/>
                <w:color w:val="000000"/>
                <w:lang w:val="en-US"/>
              </w:rPr>
              <w:t>8</w:t>
            </w:r>
            <w:r>
              <w:rPr>
                <w:i/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3,5</w:t>
            </w:r>
          </w:p>
        </w:tc>
      </w:tr>
      <w:tr>
        <w:trPr>
          <w:trHeight w:val="1994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органов местного самоуправления Северного сельского поселения в рамках непрограммного направления деятельности «Реализация функций  органа  местного самоуправления Северного сельского поселения»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6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 в рамках непрограммного направления деятельности «Реализация функций  органа  местного самоуправления Северн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,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8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ероприятия в рамках подпрограммы «Пожарная безопасность» муниципальной программы Северного сельского поселения «Защита населения и территории от чрезвычайных ситуаций, обеспечение пожарной безопасности людей на водных объектах «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 2 00 26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роприятия в рамках подпрограммы                      « Обеспечение безопасности на воде  муниципальной программы Северного сельского поселения «Защита населения и территории от чрезвычайных ситуаций, обеспечение пожарной безопасности людей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 3 00 26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>Мероприятия в рамках подпрограммы «Рациональное использование земельных участков, находящихся в муниципальной собственности» муниципальной программы Северн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0 26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 </w:t>
            </w:r>
            <w:r>
              <w:rPr>
                <w:b/>
                <w:bCs/>
                <w:color w:val="000000"/>
                <w:lang w:val="en-US"/>
              </w:rPr>
              <w:t>494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75,0</w:t>
            </w:r>
          </w:p>
        </w:tc>
      </w:tr>
      <w:tr>
        <w:trPr>
          <w:trHeight w:val="364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  <w:t>7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Расходы на обеспечение  мероприятий  в рамках подпрограммы  муниципальной программы «Обеспечение качественными жилищно-коммунальными услугами населения в Северном сельском поселении  муниципальной программы «Обеспечение качественными жилищно-коммунальными услугами населения в Северном сельском поселении» 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lang w:val="en-US"/>
              </w:rPr>
              <w:t>01 1 00 2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87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5.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 мероприятий  по благоустройству  территории  в рамках подпрограммы «Благоустройство территории поселения» муниципальной программы «Обеспечение качественными жилищно-коммунальными услугами населения в Северн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0 26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2,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5,0</w:t>
            </w:r>
          </w:p>
        </w:tc>
      </w:tr>
      <w:tr>
        <w:trPr>
          <w:trHeight w:val="559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в рамках подпрограммы « Охрана окружающей среды» муниципальной программы Северного сельского поселения « 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1 00 26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>Мероприятия в рамках подпрограммы «Организация деятельности по сбору и вывозу отходов на территории Северного сельского поселения» муниципальной программы Северного сельского поселения « 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05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0 26</w:t>
            </w:r>
            <w:r>
              <w:rPr>
                <w:color w:val="000000"/>
                <w:lang w:val="en-US"/>
              </w:rPr>
              <w:t>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\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Мероприятия в рамках подпрограммы                       «Управление муниципальным имуществом» муниципальной программы Северн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 26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в рамках подпрограммы «Энергосбережение Северного сельского поселения» муниципальной программы Северн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1 00 26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>Мероприятия в рамках подпрограммы                                               «</w:t>
            </w:r>
            <w:r>
              <w:rPr>
                <w:i/>
              </w:rPr>
              <w:t xml:space="preserve"> </w:t>
            </w:r>
            <w:r>
              <w:rPr>
                <w:i/>
                <w:color w:val="000000"/>
              </w:rPr>
              <w:t>Формирование современной городской среды» муниципальной программы Северного сельского поселения «</w:t>
            </w:r>
            <w:r>
              <w:rPr>
                <w:i/>
              </w:rPr>
              <w:t xml:space="preserve"> </w:t>
            </w:r>
            <w:r>
              <w:rPr>
                <w:i/>
                <w:color w:val="000000"/>
              </w:rPr>
              <w:t>Формирование современной городской среды на территории Северн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 xml:space="preserve"> 1 00 26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органов местного самоуправления в рамках подпрограммы «Развитие муниципальной службы» муниципальной программы Северн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1 00 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733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53,1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32,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53,1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противопожарных мероприятий муниципальных учреждений Северного сельского  поселения  в рамках подпрограммы «Пожарная безопасность» муниципальной программы  Северн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03 2 00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2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сходы на обеспечение деятельности (оказание услуг) муниципальных учреждений Северного сельского поселения в рамках подпрограммы «Развитие культуры в Северном сельском поселении  муниципальной программы Северного сельского поселения «Развитие культуры и спорта» (Субсидии бюджетным учреждения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42,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53,1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сходы на повышение заработной платы работников муниципальных учреждений культуры Северного сельского поселения в рамках подпрограммы "Развитие культуры  в Северном сельском поселении  муниципальной программы Северного сельского поселения "Развитие культуры и спорта " (Субсидии бюджетным учреждения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S3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57</w:t>
            </w:r>
            <w:r>
              <w:rPr>
                <w:color w:val="000000"/>
                <w:lang w:val="en-US"/>
              </w:rPr>
              <w:t>,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>Мероприятия в рамках подпрограммы «Развитие физической культуры и массового спорта в Северном сельском поселении» муниципальной программы Северного сельского поселения             « Развитие культуры и спорта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0 26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,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  <w:bookmarkStart w:id="0" w:name="RANGE!A1%3AG371"/>
      <w:bookmarkStart w:id="1" w:name="RANGE!A1%3AG371"/>
      <w:bookmarkEnd w:id="1"/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 глава Северного сельского поселения</w:t>
            </w:r>
          </w:p>
        </w:tc>
        <w:tc>
          <w:tcPr>
            <w:tcW w:w="52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хненко А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6:10:00Z</dcterms:created>
  <dc:creator>XTreme</dc:creator>
  <dc:description/>
  <cp:keywords/>
  <dc:language>en-US</dc:language>
  <cp:lastModifiedBy>user</cp:lastModifiedBy>
  <cp:lastPrinted>2017-12-27T16:32:00Z</cp:lastPrinted>
  <dcterms:modified xsi:type="dcterms:W3CDTF">2018-11-15T05:09:00Z</dcterms:modified>
  <cp:revision>20</cp:revision>
  <dc:subject/>
  <dc:title>Приложение 13</dc:title>
</cp:coreProperties>
</file>