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верн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еверн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 на 2019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м Северного сельского поселения и непрограммным направлен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), группам и подгруппам видов расходов классифик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ов на 2019 год и на плановый период 2020 и 2021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747"/>
        <w:gridCol w:w="747"/>
        <w:gridCol w:w="2242"/>
        <w:gridCol w:w="935"/>
        <w:gridCol w:w="1495"/>
        <w:gridCol w:w="1495"/>
        <w:gridCol w:w="1577"/>
      </w:tblGrid>
      <w:tr>
        <w:trPr>
          <w:trHeight w:val="276" w:hRule="atLeast"/>
        </w:trPr>
        <w:tc>
          <w:tcPr>
            <w:tcW w:w="5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276" w:hRule="atLeast"/>
        </w:trPr>
        <w:tc>
          <w:tcPr>
            <w:tcW w:w="5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570,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532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270,4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113,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750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541,3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50,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11,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36,8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9 2 00 001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97,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04,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0,5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2 00 0019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2,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,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2 00 9999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</w:tr>
      <w:tr>
        <w:trPr>
          <w:trHeight w:val="275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2.2,2.4,2.7,2.9,3.2.4.1.4.4.5.1.5.2.6.2,6.3,6.4,7.1,7.2,7.3(в части нарушения установленных нормами правовыми актами органов местного самоуправления правил организации пассажирских перевозок автомобильным транспортом),8.1-8.3, частью2 статьи9.1,статьей9.3 Областного закона от 25 октября2002 года №273-ЗС»Об административных правонарушениях» в рамках непрограммного направления деятельности «Реализация функций  органа  местного самоуправления Северн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127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,0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выборов в Собрание депутатов  в рамках непрограммных расходов органов местного самоуправления Северного сельского поселения (Специальные расходы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62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,0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6,5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тиводействию коррупции в рамках подпрограммы «Противодействие коррупции в Северном сельском поселении» муниципальной программы Северн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0 260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экстремизма и терроризма я  в рамках подпрограммы «Профилактика экстремизма и терроризма в Северном сельском поселении «муниципальной программы Северного сельского поселения « 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0 260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тиводействию злоупотреблению наркотиками и их незаконному обороту в рамках подпрограммы «Комплексные меры противодействия злоупотреблению наркотиками и их незаконному обороту « муниципальной программы Северн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0 260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рамках подпрограммы «Содействие развитию институтов и инициатив гражданского общества в Северном сельском поселении» муниципальной программы Северного сельского поселения «Развитие муниципальной службы и 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 00 261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155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 органа  местного самоуправления Северного сельского поселения» (Уплата налогов, сборов и иных платежей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262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в рамках непрограммных расходов органов местного самоуправления Северного сельского поселения (Специальные расходы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99 9 00 </w:t>
            </w:r>
            <w:r>
              <w:rPr>
                <w:color w:val="000000"/>
                <w:lang w:val="en-US"/>
              </w:rPr>
              <w:t>901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6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3,5</w:t>
            </w:r>
          </w:p>
        </w:tc>
      </w:tr>
      <w:tr>
        <w:trPr>
          <w:trHeight w:val="2171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Северного сельского поселения в рамках непрограммного направления деятельности «Реализация функций  органа  местного самоуправления Северного сельского поселения» (Уплата налогов, сборов и иных платежей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6,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9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,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 в рамках непрограммного направления деятельности «Реализация функций  органа  местного самоуправления Северн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,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8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9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,0</w:t>
            </w:r>
          </w:p>
        </w:tc>
      </w:tr>
      <w:tr>
        <w:trPr>
          <w:trHeight w:val="268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рамках подпрограммы «Пожарная безопасность» муниципальной программы Северного сельского поселения «Защита населения и территории от чрезвычайных ситуаций, обеспечение пожарной безопасности людей на водных объектах «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3 2 00 2607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,0</w:t>
            </w:r>
          </w:p>
        </w:tc>
      </w:tr>
      <w:tr>
        <w:trPr>
          <w:trHeight w:val="268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рамках подпрограммы                      « Обеспечение безопасности на воде  муниципальной программы Северного сельского поселения «Защита населения и территории от чрезвычайных ситуаций, обеспечение пожарной безопасности людей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3 00 262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подпрограммы «Рациональное использование земельных участков, находящихся в муниципальной собственности» муниципальной программы Северн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0 26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 </w:t>
            </w:r>
            <w:r>
              <w:rPr>
                <w:b/>
                <w:bCs/>
                <w:color w:val="000000"/>
                <w:lang w:val="en-US"/>
              </w:rPr>
              <w:t>494,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35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75,0</w:t>
            </w:r>
          </w:p>
        </w:tc>
      </w:tr>
      <w:tr>
        <w:trPr>
          <w:trHeight w:val="417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 мероприятий  в рамках подпрограммы  муниципальной программы «Обеспечение качественными жилищно-коммунальными услугами населения в Северном сельском поселении</w:t>
            </w:r>
            <w:r>
              <w:rPr>
                <w:color w:val="000000"/>
              </w:rPr>
              <w:t>( муниципальной программы «Обеспечение качественными жилищно-коммунальными услугами населения в Северном сельском поселении»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1 00 260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87,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5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5.0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 мероприятий  по благоустройству  территории  в рамках подпрограммы «Благоустройство территории поселения» муниципальной программы «Обеспечение качественными жилищно-коммунальными услугами населения в Северн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260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2,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рамках подпрограммы « Охрана окружающей среды в Северном сельском поселении» муниципальной программы Северного сельского поселения « 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60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подпрограммы «Организация деятельности по сбору и вывозу отходов на территории Северного сельского поселения» муниципальной программы Северного сельского поселения « 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5 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0 26</w:t>
            </w:r>
            <w:r>
              <w:rPr>
                <w:color w:val="000000"/>
                <w:lang w:val="en-US"/>
              </w:rPr>
              <w:t>19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>
          <w:trHeight w:val="352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подпрограммы                       «Управление муниципальным имуществом» муниципальной программы Северн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 26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2259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рамках подпрограммы «Энергосбережение Северного сельского поселения» муниципальной программы Северн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1 00 261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подпрограммы                                 «</w:t>
            </w:r>
            <w:r>
              <w:rPr/>
              <w:t xml:space="preserve"> </w:t>
            </w:r>
            <w:r>
              <w:rPr>
                <w:color w:val="000000"/>
              </w:rPr>
              <w:t>Формирование современной городской среды» муниципальной программы Северного сельского поселения «</w:t>
            </w:r>
            <w:r>
              <w:rPr/>
              <w:t xml:space="preserve"> </w:t>
            </w:r>
            <w:r>
              <w:rPr>
                <w:color w:val="000000"/>
              </w:rPr>
              <w:t>Формирование современной городской среды на территории Северн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 xml:space="preserve"> 1 00 26</w:t>
            </w: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в рамках подпрограммы «Развитие муниципальной службы» муниципальной программы Северн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1 00 26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733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71,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53,1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32,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71,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53,1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ротивопожарных мероприятий муниципальных учреждений Северного сельского  поселения  в рамках подпрограммы «Пожарная безопасность» муниципальной программы  Северн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3 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0 0059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2,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Северного сельского поселения в рамках подпрограммы «Развитие культуры в Северном сельском поселении  муниципальной программы Северного сельского поселения «Развитие культуры и спорта» (Субсидии бюджетным учреждениям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0 0059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42,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71,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53,1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овышение заработной платы работников муниципальных учреждений культуры Северного сельского поселения в рамках подпрограммы "Развитие культуры  в Северном сельском поселении  муниципальной программы Северного сельского поселения "Развитие культуры и спорта " (Субсидии бюджетным учреждениям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0 S38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57</w:t>
            </w:r>
            <w:r>
              <w:rPr>
                <w:color w:val="000000"/>
                <w:lang w:val="en-US"/>
              </w:rPr>
              <w:t>,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2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подпрограммы «Развитие физической культуры и массового спорта в Северном сельском поселении» муниципальной программы Северного сельского поселения             « 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0 2609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 глава Северного сельского поселения</w:t>
            </w:r>
          </w:p>
        </w:tc>
        <w:tc>
          <w:tcPr>
            <w:tcW w:w="52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хненко А.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12:00Z</dcterms:created>
  <dc:creator>XTreme</dc:creator>
  <dc:description/>
  <cp:keywords/>
  <dc:language>en-US</dc:language>
  <cp:lastModifiedBy>user</cp:lastModifiedBy>
  <cp:lastPrinted>2017-12-27T16:30:00Z</cp:lastPrinted>
  <dcterms:modified xsi:type="dcterms:W3CDTF">2018-11-15T05:08:00Z</dcterms:modified>
  <cp:revision>13</cp:revision>
  <dc:subject/>
  <dc:title>Приложение 11</dc:title>
</cp:coreProperties>
</file>