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н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имовниковского района  на 2019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Север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м и подгруппам видов расходов, разделам, подразде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77"/>
        <w:gridCol w:w="703"/>
        <w:gridCol w:w="646"/>
        <w:gridCol w:w="604"/>
        <w:gridCol w:w="1497"/>
        <w:gridCol w:w="1379"/>
        <w:gridCol w:w="1507"/>
      </w:tblGrid>
      <w:tr>
        <w:trPr>
          <w:trHeight w:val="276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57</w:t>
            </w:r>
            <w:r>
              <w:rPr>
                <w:b/>
                <w:bCs/>
                <w:color w:val="000000"/>
                <w:lang w:val="en-US"/>
              </w:rPr>
              <w:t>0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532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270,4</w:t>
            </w:r>
          </w:p>
        </w:tc>
      </w:tr>
      <w:tr>
        <w:trPr>
          <w:trHeight w:val="1110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качественными жилищно-коммунальными услугами населения в Северном сельском поселени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9,6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5,00</w:t>
            </w:r>
          </w:p>
        </w:tc>
      </w:tr>
      <w:tr>
        <w:trPr>
          <w:trHeight w:val="417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Создание условий для обеспечения качественными коммунальными услугами населе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Расходы на обеспечение  мероприятий  в рамках подпрограммы  муниципальной программы «Обеспечение качественными жилищно-коммунальными услугами населения в Северном сельском поселении</w:t>
            </w:r>
            <w:r>
              <w:rPr>
                <w:b/>
                <w:color w:val="000000"/>
                <w:sz w:val="26"/>
                <w:szCs w:val="26"/>
              </w:rPr>
              <w:t xml:space="preserve"> муниципальной программы «Обеспечение качественными жилищно-коммунальными услугами населения в Северном сельском поселени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0 2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,0</w:t>
            </w:r>
          </w:p>
        </w:tc>
      </w:tr>
      <w:tr>
        <w:trPr>
          <w:trHeight w:val="422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Расходы на обеспечение  мероприятий  в рамках подпрограммы  муниципальной программы «Обеспечение качественными жилищно-коммунальными услугами населения в Северном сельском поселении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 </w:t>
            </w:r>
            <w:r>
              <w:rPr>
                <w:i/>
                <w:color w:val="000000"/>
                <w:sz w:val="26"/>
                <w:szCs w:val="26"/>
              </w:rPr>
              <w:t xml:space="preserve"> муниципальной программы «Обеспечение качественными жилищно-коммунальными услугами населения в Северном сельском поселении» </w:t>
            </w:r>
            <w:r>
              <w:rPr>
                <w:i/>
                <w:iCs/>
                <w:color w:val="000000"/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2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Благоустройство территории поселения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 мероприятий  по благоустройству  территории 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в Северном сельском поселени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0 26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 мероприятий  по благоустройству  территории 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6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Северного сельского поселения«Обеспечение общественного порядка и противодействие преступност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Противодействие коррупции в Северном сельском поселени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отиводействию коррупции в рамках подпрограммы «Противодействие коррупции в Северном сельском поселении» муниципальной программы Северн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0 26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рамках подпрограммы «Противодействие коррупции в Северном сельском поселении» 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0 26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Профилактика экстремизма и терроризма в Северном сельском поселени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офилактике экстремизма и терроризма я  в рамках подпрограммы «Профилактика экстремизма и терроризма в Северном сельском поселении «муниципальной программы Северного сельского поселения « Обеспечение общественного порядка и противодействие преступност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0 26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экстремизма и терроризма я  в рамках подпрограммы «Профилактика экстремизма и терроризма в Северном сельском поселении «муниципальной программы Северн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0 26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3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 « муниципальной программы Северн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2 3 00 26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 « 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0 26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Северного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9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3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9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противопожарных мероприятий муниципальных учреждений Северного сельского  поселения  в рамках подпрограммы «Пожарная безопасность» муниципальной программы 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3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тивопожарных мероприятий муниципальных учреждений Северного сельского  поселения  в рамках подпрограммы «Пожарная безопасность» муниципальной программы 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рамках подпрограммы «Пожарная безопасность» муниципальной программы Северного сельского поселения «Защита населения и территории от чрезвычайных ситуаций, обеспечение пожарной безопасности людей на водных объектах «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3 2 00 26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«Пожарная безопасность» муниципальной программы Северного сельского поселения «Защита населения и территории от чрезвычайных ситуаций, обеспечение пожарной безопасности людей на водных объектах «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 1 00 26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Защита от чрезвычайных ситуаций и обеспечение безопасности на воде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3 3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в рамках подпрограммы «Обеспечение безопасности на воде муниципальной программы Северного сельского поселения «Защита населения и территории от чрезвычай</w:t>
              <w:softHyphen/>
              <w:t>ных ситуаций, обеспечение пожарной безопасности и безопасности людей на водных объектах»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3 00 262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подпрограммы «</w:t>
            </w:r>
            <w:r>
              <w:rPr>
                <w:b/>
                <w:bCs/>
                <w:color w:val="000000"/>
              </w:rPr>
              <w:t xml:space="preserve"> Обеспечение безопасности на воде</w:t>
            </w:r>
            <w:r>
              <w:rPr>
                <w:color w:val="000000"/>
              </w:rPr>
              <w:t xml:space="preserve">  « муниципальной программы Северного сельского поселения «Защита населения и территории от чрезвычай</w:t>
              <w:softHyphen/>
              <w:t>ных ситуаций, обеспечение пожарной безопасности и безопасности людей на водных объектах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3 00 262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Северного сельского поселения «Развитие культуры и спорта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640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13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94,</w:t>
            </w: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«Развитие культуры в Северном сельском поселени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00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71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53,</w:t>
            </w: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учреждений Северного сельского поселения в рамках подпрограммы « Развитие культуры в Северном сельском поселении « муниципальной программы Северного сельского поселения «Развитие культуры и спорта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42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1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3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Северного сельского поселения в рамках подпрограммы           «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витие культуры в Северном сельском поселении</w:t>
            </w:r>
            <w:r>
              <w:rPr>
                <w:color w:val="000000"/>
              </w:rPr>
              <w:t xml:space="preserve">  « муниципальной программы Северного сельского поселения «Развитие культуры и спорта» (Субсидии бюджетным учреждениям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42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1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3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овышение заработной платы работников муниципальных учреждений культуры Северного сельского поселения в рамках подпрограммы " Развитие культуры в Северном сельском поселении " муниципальной программы Северного сельского поселения "Развитие культуры и спорта"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 00 S38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2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47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заработной платы работников муниципальных учреждений культуры Северного сельского поселения в рамках подпрограммы "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витие культуры в Северном сельском поселении</w:t>
            </w:r>
            <w:r>
              <w:rPr>
                <w:color w:val="000000"/>
              </w:rPr>
              <w:t xml:space="preserve"> " муниципальной программы Северного сельского поселения "Развитие культуры" (Субсидии бюджетным учреждениям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0 S38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“Развитие физической культуры и массового спорта в Северном сельском поселении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 2 00 26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27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ероприятия в рамках подпрограммы «Развитие физической культуры и массового спорта в Северном сельском поселении» муниципальной программы Северного сельского поселения « Развитие культуры и спорт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4 2 00 26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Северного сельского поселения «Охрана окружающей среды и рациональное природопользование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храна окружающей среды в Северном сельском поселени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рамках подпрограммы « Охрана окружающей среды в Северном сельском поселении» муниципальной программы Северного сельского поселения « Охрана окружающей среды и рациональное природопользование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1 00 26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« Охрана окружающей среды в Северном сельском поселении» муниципальной программы Северного сельского поселения « 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6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Организация деятельности по сбору и вывозу отходов на территории Северного сельского поселе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05 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рамках подпрограммы «Организация деятельности по сбору и вывозу отходов на территории Северного сельского поселения» муниципальной программы Северного сельского поселения « Охрана окружающей среды и рациональное природопользование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05 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 xml:space="preserve"> 00 </w:t>
            </w:r>
            <w:r>
              <w:rPr>
                <w:bCs/>
                <w:color w:val="000000"/>
                <w:lang w:val="en-US"/>
              </w:rPr>
              <w:t>26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Северного сельского поселения «Управление муниципальным имуществом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Управление муниципальным имуществом 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   «Управление муниципальным имуществом» муниципальной программы Северного сельского поселения «Управление муниципальным имуществом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6 1 00 26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 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Рациональное использование земельных участков, находящихся в муниципальной собственност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06 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00 </w:t>
            </w:r>
            <w:r>
              <w:rPr>
                <w:b/>
                <w:bCs/>
                <w:color w:val="000000"/>
                <w:lang w:val="en-US"/>
              </w:rPr>
              <w:t>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рамках подпрограммы «Рациональное использование земельных участков, находящихся в муниципальной собственности» муниципальной программы Северного сельского поселения «Управление муниципальным имуществом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6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 26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Северного сельского поселения «Развитие муниципальной службы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«Развитие муниципальной службы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 в рамках подпрограммы «Развитие муниципальной службы» муниципальной программы Северного сельского поселения «Развитие муниципальной службы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1 00 26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в рамках подпрограммы «Развитие муниципальной службы» муниципальной программы Северн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0 26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«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Реализация муниципальной информационной политик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в рамках подпрограммы «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Реализация муниципальной информационной политики» муниципальной программы Северного сельского поселения «Развитие муниципальной службы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2 00 26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«Содействие развитию институтов и инициатив гражданского общества в Северном сельском поселении» муниципальной программы Северн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26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Северного сельского поселения «Энергосбережение и повышение энергетической эффективност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Энергосбережение Северного сельского поселения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1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рамках подпрограммы «Энергосбережение Северного сельского поселения» муниципальной программы Северного сельского поселения «Энергосбережение и повышение энергетической эффективност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1 00 26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«Энергосбережение Северного сельского поселения» муниципальной программы Северн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1 00 26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Северн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0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1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6,8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Нормативно-методическое обеспечение и организация бюджетного процесса» 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2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7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5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7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,5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аправления расходов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2 00 99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2 00 99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</w:tr>
      <w:tr>
        <w:trPr>
          <w:trHeight w:val="730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функций органа местного самоуправления Северного сельского поселе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7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мероприят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9 00 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7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 органа  местного самоуправления Северного сельского поселения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9 00 26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311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 органа  местного самоуправления Северного сельского поселения» (Уплата налогов, сборов и иных платежей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26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на проведение выборов в Собрание депутатов  в рамках непрограммных расходов органов местного самоуправления Северного сельского поселе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 9 00 26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0</w:t>
            </w:r>
          </w:p>
        </w:tc>
      </w:tr>
      <w:tr>
        <w:trPr>
          <w:trHeight w:val="4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Расходы на проведение выборов в Собрание депутатов  в рамках непрограммных расходов органов местного самоуправления Северного сельского поселения (Специальные расход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9 9 00 262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в рамках непрограммного направления деятельности «Реализация функций  органа  местного самоуправления Северного сельского поселения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9 00 5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.5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.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в рамках непрограммного направления деятельности «Реализация функций  органа  местного самоуправления Северн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2.2,2.4,2.7,2.9,3.2.4.1.4.4.5.1.5.2.6.2,6.3,6.4,7.1,7.2,7.3(в части нарушения установленных нормами правовыми актами органов местного самоуправления правил организации пассажирских перевозок автомобильным транспортом),8.1-8.3, частью2 статьи9.1,статьей9.3 Областного закона от 25 октября2002 года №273-ЗС»Об административных правонарушениях» в рамках непрограммного направления деятельности «Реализация функций  органа  местного самоуправления Северного сельского поселения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9 00 723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398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2.2,2.4,2.7,2.9,3.2.4.1.4.4.5.1.5.2.6.2,6.3,6.4,7.1,7.2,7.3(в части нарушения установленных нормами правовыми актами органов местного самоуправления правил организации пассажирских перевозок автомобильным транспортом),8.1-8.3, частью2 статьи9.1,статьей9.3 Областного закона от 25 октября2002 года №273-ЗС»Об административных правонарушениях» в рамках непрограммного направления деятельности «Реализация функций  органа  местного самоуправления Северн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8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 в рамках непрограммных расходов органов местного самоуправления Северного сельского поселе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9 9 00 9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,5</w:t>
            </w:r>
          </w:p>
        </w:tc>
      </w:tr>
      <w:tr>
        <w:trPr>
          <w:trHeight w:val="557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i/>
                <w:color w:val="000000"/>
              </w:rPr>
              <w:t>Условно утвержденные расходы в рамках непрограммных расходов органов местного самоуправления Северного сельского поселения (Специальные расходы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9 9 00 9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,5</w:t>
            </w:r>
          </w:p>
        </w:tc>
      </w:tr>
      <w:tr>
        <w:trPr>
          <w:trHeight w:val="23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 Северного сельского поселения в рамках непрограммного направления деятельности «Реализация функций  органа  местного самоуправления Северного сельского поселения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9 00 99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38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Северного сельского поселения в рамках непрограммного направления деятельности «Реализация функций  органа  местного самоуправления Северного сельского поселения» (Уплата налогов, сборов и иных платежей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глава Северн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хненко А.А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8:40:00Z</dcterms:created>
  <dc:creator>XTreme</dc:creator>
  <dc:description/>
  <cp:keywords/>
  <dc:language>en-US</dc:language>
  <cp:lastModifiedBy>user</cp:lastModifiedBy>
  <cp:lastPrinted>2017-12-27T16:35:00Z</cp:lastPrinted>
  <dcterms:modified xsi:type="dcterms:W3CDTF">2018-11-15T05:12:00Z</dcterms:modified>
  <cp:revision>27</cp:revision>
  <dc:subject/>
  <dc:title>Приложение 15</dc:title>
</cp:coreProperties>
</file>