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отчете  об исполнении бюджета Север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Зимовниковского района за 2017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Доходы  местного бюджета </w:t>
        <w:br/>
        <w:t>по кодам классификации доходов местного бюджета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440"/>
        <w:gridCol w:w="1693"/>
      </w:tblGrid>
      <w:tr>
        <w:trPr>
          <w:trHeight w:val="154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68,9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3,9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2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3,9</w:t>
            </w:r>
          </w:p>
        </w:tc>
      </w:tr>
      <w:tr>
        <w:trPr>
          <w:trHeight w:val="18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1 0201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3,9</w:t>
            </w:r>
          </w:p>
        </w:tc>
      </w:tr>
      <w:tr>
        <w:trPr>
          <w:trHeight w:val="519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78,8</w:t>
            </w:r>
          </w:p>
        </w:tc>
      </w:tr>
      <w:tr>
        <w:trPr>
          <w:trHeight w:val="838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78,8</w:t>
            </w:r>
          </w:p>
        </w:tc>
      </w:tr>
      <w:tr>
        <w:trPr>
          <w:trHeight w:val="977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78,8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06,2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1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8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1030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8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0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55,4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3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4,2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3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4,2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40 0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11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182 1 06 06043 10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11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1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5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16 5100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02 1 16 5104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806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16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988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16 5100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857 1 16 51040 02 0000 14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17,5</w:t>
            </w:r>
          </w:p>
        </w:tc>
      </w:tr>
      <w:tr>
        <w:trPr>
          <w:trHeight w:val="4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400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08 04020 01 0000 1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0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20 0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1 11 05025 10 0000 12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7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0000 00 0000 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0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60 0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 113 02065 10 0000 1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,5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4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44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>951 1 14 02000 00 0000 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44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951 1 14 06020 00 0000 4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44,0</w:t>
            </w:r>
          </w:p>
        </w:tc>
      </w:tr>
      <w:tr>
        <w:trPr>
          <w:trHeight w:val="150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1 1 14 0602510 0000 43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44,0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0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55,5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0000 00 0000 00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17,9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1000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1001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17,9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1001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17,9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3000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9,5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3015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9,3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3015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9,3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3024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3024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4000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8,1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4999 0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8,1</w:t>
            </w:r>
          </w:p>
        </w:tc>
      </w:tr>
      <w:tr>
        <w:trPr>
          <w:trHeight w:val="750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8"/>
                <w:szCs w:val="28"/>
              </w:rPr>
              <w:t>951 2 02 04999 10 0000 15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68,1</w:t>
            </w:r>
          </w:p>
        </w:tc>
      </w:tr>
      <w:tr>
        <w:trPr>
          <w:trHeight w:val="37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 доход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7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01:00Z</dcterms:created>
  <dc:creator>user</dc:creator>
  <dc:description/>
  <cp:keywords/>
  <dc:language>en-US</dc:language>
  <cp:lastModifiedBy>user</cp:lastModifiedBy>
  <cp:lastPrinted>2017-04-19T11:07:00Z</cp:lastPrinted>
  <dcterms:modified xsi:type="dcterms:W3CDTF">2018-03-26T11:09:00Z</dcterms:modified>
  <cp:revision>17</cp:revision>
  <dc:subject/>
  <dc:title/>
</cp:coreProperties>
</file>