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52" w:type="dxa"/>
        <w:jc w:val="left"/>
        <w:tblInd w:w="60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52"/>
      </w:tblGrid>
      <w:tr>
        <w:trPr>
          <w:trHeight w:val="170" w:hRule="atLeast"/>
          <w:cantSplit w:val="true"/>
        </w:trPr>
        <w:tc>
          <w:tcPr>
            <w:tcW w:w="41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 w:before="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 «Об отчете об исполнении           бюджета Северного сельского         поселения Зимовниковского  района за 2017 год»</w:t>
            </w:r>
          </w:p>
        </w:tc>
      </w:tr>
    </w:tbl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местного бюджета по ведомственной структуре расходов</w:t>
        <w:br/>
        <w:t>местного бюджета за 2017 год</w:t>
      </w:r>
    </w:p>
    <w:p>
      <w:pPr>
        <w:pStyle w:val="Normal"/>
        <w:spacing w:lineRule="auto" w:line="12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015"/>
        <w:gridCol w:w="570"/>
        <w:gridCol w:w="574"/>
        <w:gridCol w:w="1911"/>
        <w:gridCol w:w="228"/>
        <w:gridCol w:w="533"/>
        <w:gridCol w:w="286"/>
        <w:gridCol w:w="1332"/>
      </w:tblGrid>
      <w:tr>
        <w:trPr>
          <w:trHeight w:val="165" w:hRule="atLeast"/>
        </w:trPr>
        <w:tc>
          <w:tcPr>
            <w:tcW w:w="45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9,4</w:t>
            </w:r>
          </w:p>
        </w:tc>
      </w:tr>
      <w:tr>
        <w:trPr>
          <w:trHeight w:val="75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верного  сельского посе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9,4</w:t>
            </w:r>
          </w:p>
        </w:tc>
      </w:tr>
      <w:tr>
        <w:trPr>
          <w:trHeight w:val="412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1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,5</w:t>
            </w:r>
          </w:p>
        </w:tc>
      </w:tr>
      <w:tr>
        <w:trPr>
          <w:trHeight w:val="45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"Нормативно- методологическое обеспечение и организация бюджетного процесса" муниципальной программы Северн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2 00 0019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4</w:t>
            </w:r>
          </w:p>
        </w:tc>
      </w:tr>
      <w:tr>
        <w:trPr>
          <w:trHeight w:val="375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Нормативно- методологическое обеспечение и организация бюджетного процесса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 00 9999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525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органов местного самоуправления Северн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отиводействию коррупции в рамках подпрограммы «Противодействие коррупции в Северном сельском поселении» муниципальной программы Северн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603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офилактике экстремизма и терроризма в рамках подпрограммы «Профилактика экстремизма и терроризма в Северном сельском поселении «муниципальной программы Северн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604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5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отиводействию злоупотреблению наркотиками и их незаконному обороту в рамках подпрограммы «Комплексные меры противодействия злоупотреблению наркотиками и их незаконному обороту « муниципальной программы Северн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605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Содействие развитию институтов и инициатив гражданского общества в Северном сельском поселении» муниципальной программы Северного сельского поселения «Развитие муниципальной службы и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61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289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органа местного самоуправления Северного сельского поселения" (Уплата налогов, сборов и иных платежей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 00 262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62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еверн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3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"Пожарная безопасность" муниципальной программы Северного сельского поселения "Защита населения и территории от чрезвычайных ситуаций, обеспечение пожарной безопасности людей на водных объектах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60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75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" Защита от чрезвычайных ситуаций и обеспечение безопасности на воде " муниципальной программы Северного сельского поселения "Защита населения и территории от чрезвычайных ситуаций, обеспечение пожарной безопасности люд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607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увеличение бюджетных ассигнований Дорожного фонда муниципального района в целях финансового обеспечения дорожной деятельности, в отношении автомобильных дорог местного значения в границах населенных пунктов сельских поселений, передающих целевые средства, в рамках подпрограммы "Развитие транспортной инфраструктуры Северного сельского поселения" муниципальной программы Северного сельского поселения "Развитие транспортной системы"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 8603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30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" Охрана окружающей среды в Северном сельском поселении" муниципальной программы Северного сельского поселения " 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608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3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Управление муниципальным имуществом» муниципальной программы Северн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5 00 2613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375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мероприятий по благоустройству территории в рамках подпрограммы «Благоустройство территории поселения» муниципальной программы «Обеспечение качественными жилищно-коммунальными услугами населения в Северн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260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6</w:t>
            </w:r>
          </w:p>
        </w:tc>
      </w:tr>
      <w:tr>
        <w:trPr>
          <w:trHeight w:val="375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услуг по уличному освещению в рамках подпрограммы "Благоустройство территории поселения» муниципальной программы «Обеспечение качественными жилищно-коммунальными услугами населения в Северн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625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1</w:t>
            </w:r>
          </w:p>
        </w:tc>
      </w:tr>
      <w:tr>
        <w:trPr>
          <w:trHeight w:val="2542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подпрограммы « Охрана окружающей среды в Северном сельском поселении» муниципальной программы Северного сельского поселения « Охрана окружающей среды и рациональное природопользование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608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3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«Энергосбережение Северного сельского поселения» муниципальной программы Северного сельского поселения «Энергосбережение и повышение энергетической эффектив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61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</w:tr>
      <w:tr>
        <w:trPr>
          <w:trHeight w:val="3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Развитие муниципального управления и муниципальной службы в Администрации Северного сельского поселения, дополнительное профессиональное образование лиц, занятых в системе местного самоуправления» муниципальной программы Северного сельского поселения «Развитие муниципальной службы 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 1 00261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56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противопожарных мероприятий муниципальных учреждений Северного сельского поселения в рамках подпрограммы «Пожарная безопасность» муниципальной программы Северн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262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Северного сельского поселения в рамках подпрограммы "Развитие культуры " муниципальной программы Северного сельского поселения «Развитие культуры» (Субсидии бюджетным учреждения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2</w:t>
            </w:r>
          </w:p>
        </w:tc>
      </w:tr>
      <w:tr>
        <w:trPr>
          <w:trHeight w:val="3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работников муниципальных учреждений культуры Северного сельского поселения в рамках подпрограммы "Развитие культуры" муниципальной программы Северного сельского поселения "Развитие культуры"</w:t>
            </w:r>
            <w:r>
              <w:rPr>
                <w:sz w:val="28"/>
                <w:szCs w:val="28"/>
              </w:rPr>
              <w:t xml:space="preserve">» (Субсидии бюджетным учреждениям)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0 </w:t>
            </w:r>
            <w:r>
              <w:rPr>
                <w:sz w:val="28"/>
                <w:szCs w:val="28"/>
                <w:lang w:val="en-US"/>
              </w:rPr>
              <w:t>S385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1</w:t>
            </w:r>
          </w:p>
        </w:tc>
      </w:tr>
      <w:tr>
        <w:trPr>
          <w:trHeight w:val="30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Северного сельского поселения»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 xml:space="preserve">(Субсидии бюджетным учреждениям)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7118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37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рамках подпрограммы "Развитие физической культуры и массового спорта на территории Северного сельского поселения" муниципальной программы Северн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6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60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8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спортивного оборудования и спортивного инвентаря в рамках подпрограммы «Развитие физической культуры и массового спорта на территории Северного сельского поселения» муниципальной программы Северн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261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9,4</w:t>
            </w:r>
          </w:p>
        </w:tc>
      </w:tr>
    </w:tbl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51:00Z</dcterms:created>
  <dc:creator>Захарова</dc:creator>
  <dc:description/>
  <cp:keywords/>
  <dc:language>en-US</dc:language>
  <cp:lastModifiedBy>user</cp:lastModifiedBy>
  <cp:lastPrinted>2017-04-04T09:33:00Z</cp:lastPrinted>
  <dcterms:modified xsi:type="dcterms:W3CDTF">2018-03-27T04:46:00Z</dcterms:modified>
  <cp:revision>18</cp:revision>
  <dc:subject/>
  <dc:title/>
</cp:coreProperties>
</file>