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780"/>
        <w:gridCol w:w="2200"/>
      </w:tblGrid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124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б   отчете  об исполнении  бюдж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верного сельского поселения                                                                                                                                Зимовниковского района за 2014 год"</w:t>
            </w:r>
          </w:p>
        </w:tc>
      </w:tr>
      <w:tr>
        <w:trPr>
          <w:trHeight w:val="37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местного бюджета по кодам  видов доходов , подвидов доходов классификации операций сектора государственного управления ,относящихся к доходам местного бюджета за 2014 год.</w:t>
            </w:r>
          </w:p>
        </w:tc>
      </w:tr>
      <w:tr>
        <w:trPr>
          <w:trHeight w:val="165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6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25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1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1,3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9,9</w:t>
            </w:r>
          </w:p>
        </w:tc>
      </w:tr>
      <w:tr>
        <w:trPr>
          <w:trHeight w:val="1095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</w:t>
              <w:br/>
              <w:t xml:space="preserve">в соответствии с подпунктом 1 пункта 1 статьи 394 </w:t>
              <w:br/>
              <w:t>Налогового кодекса Российской Федераци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180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</w:t>
              <w:br/>
              <w:t xml:space="preserve"> в соответствии с подпунктом 1 пункта 1 статьи 394</w:t>
              <w:br/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</w:t>
              <w:br/>
              <w:t xml:space="preserve"> в соответствии с подпунктом 2 пункта 1 статьи 394 </w:t>
              <w:br/>
              <w:t>Налогового кодекса Российской Федераци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4</w:t>
            </w:r>
          </w:p>
        </w:tc>
      </w:tr>
      <w:tr>
        <w:trPr>
          <w:trHeight w:val="144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</w:t>
              <w:br/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4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155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965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08 04020 01 0000 110 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</w:t>
              <w:b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3</w:t>
            </w:r>
          </w:p>
        </w:tc>
      </w:tr>
      <w:tr>
        <w:trPr>
          <w:trHeight w:val="21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3</w:t>
            </w:r>
          </w:p>
        </w:tc>
      </w:tr>
      <w:tr>
        <w:trPr>
          <w:trHeight w:val="144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1</w:t>
            </w:r>
          </w:p>
        </w:tc>
      </w:tr>
      <w:tr>
        <w:trPr>
          <w:trHeight w:val="1845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10 0000 12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1</w:t>
            </w:r>
          </w:p>
        </w:tc>
      </w:tr>
      <w:tr>
        <w:trPr>
          <w:trHeight w:val="1845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05020 00 0000 12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2</w:t>
            </w:r>
          </w:p>
        </w:tc>
      </w:tr>
      <w:tr>
        <w:trPr>
          <w:trHeight w:val="1845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05025 10 0000 12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2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 , находящихся в государственной и муниципальной собственности(за исключением земельных участков автономных учреждений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 ,  государственная собственность на которые не разграничен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 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3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3</w:t>
            </w:r>
          </w:p>
        </w:tc>
      </w:tr>
      <w:tr>
        <w:trPr>
          <w:trHeight w:val="144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3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21,6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21,6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0,4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0,4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0,4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08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,0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,0</w:t>
            </w:r>
          </w:p>
        </w:tc>
      </w:tr>
      <w:tr>
        <w:trPr>
          <w:trHeight w:val="72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,0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26,2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верного сельского поселения                                                   С.В.Крымск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6838" w:h="23811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8:00Z</dcterms:created>
  <dc:creator>admin</dc:creator>
  <dc:description/>
  <cp:keywords/>
  <dc:language>en-US</dc:language>
  <cp:lastModifiedBy>admin</cp:lastModifiedBy>
  <dcterms:modified xsi:type="dcterms:W3CDTF">2015-04-27T11:38:00Z</dcterms:modified>
  <cp:revision>2</cp:revision>
  <dc:subject/>
  <dc:title/>
</cp:coreProperties>
</file>