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  Собрания депутатов                                                                             «Об отчете об исполнении бюджета Северн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никовского района за 2014 год»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 бюджета по кодам групп, подгрупп, статей, видов источников финансирования дефицита местного  бюджета классификации операций сектора государственного управления, относящихся к источникам финансирования дефицита бюджет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74"/>
        <w:gridCol w:w="18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 xml:space="preserve">     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ФИНАНСИРОВАНИЯ ДЕФИЦИТОВ                       -1430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0 00 00 0000 000</w:t>
      </w: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sz w:val="28"/>
          <w:szCs w:val="28"/>
        </w:rPr>
        <w:t xml:space="preserve">                   -1430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0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sz w:val="28"/>
          <w:szCs w:val="28"/>
        </w:rPr>
        <w:t xml:space="preserve">                     10424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2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</w:rPr>
        <w:t xml:space="preserve">                         10424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2 01 0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 10424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средств бюджетов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2 01 1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</w:rPr>
        <w:t xml:space="preserve">                         10424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0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2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sz w:val="28"/>
          <w:szCs w:val="28"/>
        </w:rPr>
        <w:t xml:space="preserve">                        1185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bCs/>
          <w:color w:val="000000"/>
          <w:sz w:val="28"/>
          <w:szCs w:val="28"/>
        </w:rPr>
        <w:t>01 05 02 01 0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                    11854,4        </w:t>
      </w:r>
      <w:r>
        <w:rPr>
          <w:sz w:val="28"/>
          <w:szCs w:val="28"/>
        </w:rPr>
        <w:tab/>
        <w:t xml:space="preserve">                                                  </w:t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2 01 1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 прочих остатков  средств </w:t>
      </w:r>
      <w:r>
        <w:rPr>
          <w:sz w:val="28"/>
          <w:szCs w:val="28"/>
        </w:rPr>
        <w:t xml:space="preserve">                       1185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бюджета субъекта Российской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sz w:val="28"/>
          <w:szCs w:val="28"/>
        </w:rPr>
        <w:t xml:space="preserve">                            -1430,3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 Северного  сельского поселения                                           С.В.Крымский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31:00Z</dcterms:created>
  <dc:creator>User</dc:creator>
  <dc:description/>
  <cp:keywords/>
  <dc:language>en-US</dc:language>
  <cp:lastModifiedBy>user</cp:lastModifiedBy>
  <cp:lastPrinted>2011-03-21T11:45:00Z</cp:lastPrinted>
  <dcterms:modified xsi:type="dcterms:W3CDTF">2015-04-24T05:23:00Z</dcterms:modified>
  <cp:revision>21</cp:revision>
  <dc:subject/>
  <dc:title>                                            Приложение 3</dc:title>
</cp:coreProperties>
</file>