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иложение 3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  Собрания депутатов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Об   отчете  об исполнении бюджета Северного сельского поселения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Зимовниковского района  за 2013 год»</w:t>
      </w:r>
    </w:p>
    <w:p>
      <w:pPr>
        <w:pStyle w:val="Normal"/>
        <w:widowControl w:val="false"/>
        <w:tabs>
          <w:tab w:val="clear" w:pos="708"/>
          <w:tab w:val="center" w:pos="7995" w:leader="none"/>
        </w:tabs>
        <w:autoSpaceDE w:val="false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95" w:leader="none"/>
        </w:tabs>
        <w:autoSpaceDE w:val="false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95" w:leader="none"/>
        </w:tabs>
        <w:autoSpaceDE w:val="false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местного бюджета по ведомственной  структуре  расходов местного бюджета за  2014 год</w:t>
      </w:r>
    </w:p>
    <w:p>
      <w:pPr>
        <w:pStyle w:val="Normal"/>
        <w:widowControl w:val="false"/>
        <w:tabs>
          <w:tab w:val="clear" w:pos="708"/>
          <w:tab w:val="center" w:pos="7995" w:leader="none"/>
        </w:tabs>
        <w:autoSpaceDE w:val="false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95" w:leader="none"/>
        </w:tabs>
        <w:autoSpaceDE w:val="false"/>
        <w:ind w:left="70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709"/>
        <w:gridCol w:w="567"/>
        <w:gridCol w:w="567"/>
        <w:gridCol w:w="1418"/>
        <w:gridCol w:w="709"/>
        <w:gridCol w:w="1753"/>
      </w:tblGrid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56,5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Северного 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56,5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 2 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5,4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рамках подпрограммы " Защита от чрезвычайных ситуаций и обеспечение безопасности на воде " муниципальной программы Северного сельского поселения "Защита населения и территории от чрезвычайных ситуаций, обеспечение пожарной безопасности люд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2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обеспечение деятельности органов местного самоуправления в рамках подпрограммы «Развитие муниципального управления и муниципальной службы в Администрации Северного сельского поселения, дополнительное профессиональное образование лиц, занятых в системе местного самоуправления» муниципальной программы Северного сельского поселения «Развитие муниципальной службы информационное общество» (Иные закупки товаров, работ и услуг для обеспечения государственных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2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46,9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"Нормативно- методологическое обеспечение и организация бюджетного процесса" муниципальной программы Северн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 2 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1,9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а соответствии с заключенными соглашениями в области градостроительства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8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,8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2.2,2.4,2.7,2.9,3.2.4.1.4.4.5.1.5.2.6.2,6.3,6.4,7.1,7.2,7.3(в части нарушения установленных нормами правовыми актами органов местного самоуправления правил организации пассажирских перевозок автомобильным транспортом),8.1-8.3, частью2 статьи9.1,статьей9.3 Областного закона от 25 октября2002 года №273-ЗС"Об административных правонарушениях" в рамках непрограммных расходов органов местного самоуправления Северн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рамках подпрограммы "Профилактика экстремизма и терроризма в Северном сельском поселении "муниципальной программы Северн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2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рамках подпрограммы "Комплексные меры противодействия злоупотреблению наркотиками и их незаконному обороту " муниципальной программы Северн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3 2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рамках подпрограммы «Содействие развитию институтов и инициатив гражданского общества в Северном сельском поселении» муниципальной программы Северного сельского поселения «Развитие муниципальной службы и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26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Северного сельского поселения в рамках непрограммных расходов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еверн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а соответствии с заключенными соглашениями на организацию и проведение мобилизационной подготовки, по вопросам гражданской обороны защиты населения и территории от ЧС природного и техногенного характера Северного сельского поселения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8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,6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рамках подпрограммы «Управление муниципальным имуществом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5 26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рамках подпрограммы «Развитие транспортной инфраструктуры Северного сельского поселения» муниципальной программы Северн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1 26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2,1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троительство , реконструкцию внутрипоселковых автомобильных дорог , за счет средств дорожного фонда, в рамках подпрограммы «Развитие транспортной инфраструктуры Северного сельского поселения» муниципальной программы Северного сельского поселения «Развитие транспортной системы»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1 26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91,8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троительство , реконструкцию внутрипоселковых автомобильных дорог , за счет средств местного бюджета, в рамках подпрограммы «Развитие транспортной инфраструктуры Северного сельского поселения» муниципальной программы Северного сельского поселения «Развитие транспортной системы»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1 26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5,2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рамках подпрограммы " Охрана окружающей среды в Северном сельском поселении" муниципальной программы Северного сельского поселения " 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26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рамках подпрограммы «Управление муниципальным имуществом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5 26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рамках подпрограммы " Создание условий для обеспечения качественными коммунальными услугами населения " муниципальной программы " Обеспечение качественными жилищно-коммунальными услугами населения в Северном сельском поселении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1 2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6,0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основных средств в рамках подпрограммы" Создание условий для обеспечения качественными коммунальными услугами населения " муниципальной программы " Обеспечение качественными жилищно-коммунальными услугами населения в Северном сельском поселении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1 26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6,5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погашение кредиторской задолженности в рамках непрограммных расходов органов местного самоуправления Зимовниковского района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71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90,4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(оказание услуг) в рамках подпрограммы "Благоустройство территории поселения" муниципальной программы "Обеспечение качественными жилищно-коммунальными услугами населения в Северном сельском поселении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2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6,6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рамках подпрограммы " Охрана окружающей среды в Северном сельском поселении" муниципальной программы Северного сельского поселения " 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26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рамках подпрограммы «Энергосбережение Северного сельского поселения» муниципальной программы Северн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2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рамках подпрограммы «Управление муниципальным имуществом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5 26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рамках подпрограммы "Пожарная безопасность" муниципальной программы Северного сельского поселения "Защита населения и территории от чрезвычайных ситуаций, обеспечение пожарной безопасности людей на водных объектах 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2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7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еверного сельского поселения в рамках подпрограммы "Развитие культуры " муниципальной программы Северн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83,5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сходы за счет средств местного бюджета для софинансирование расходов на повышение заработной платы работников муниципальных учреждений Северного сельского поселения в рамках подпрограммы "Развитие культуры " муниципальной программы Северного сельского поселения «Развитие культуры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26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9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вышения заработной платы работникам муниципальных учреждений культуры Северного сельского поселения в рамках подпрограммы "Развитие культуры " муниципальной программы Северного сельского поселения «Развитие культуры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73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,8</w:t>
            </w:r>
          </w:p>
        </w:tc>
      </w:tr>
      <w:tr>
        <w:trPr>
          <w:trHeight w:val="37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рамках подпрограммы "Развитие физической культуры и массового спорта на территории Северного сельского поселения" муниципальной программы Северн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995" w:leader="none"/>
        </w:tabs>
        <w:autoSpaceDE w:val="false"/>
        <w:ind w:left="70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95" w:leader="none"/>
        </w:tabs>
        <w:autoSpaceDE w:val="false"/>
        <w:ind w:left="70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 С.В.Крымский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12:00Z</dcterms:created>
  <dc:creator>user</dc:creator>
  <dc:description/>
  <cp:keywords/>
  <dc:language>en-US</dc:language>
  <cp:lastModifiedBy>user</cp:lastModifiedBy>
  <cp:lastPrinted>2013-04-08T14:56:00Z</cp:lastPrinted>
  <dcterms:modified xsi:type="dcterms:W3CDTF">2015-02-13T12:51:00Z</dcterms:modified>
  <cp:revision>19</cp:revision>
  <dc:subject/>
  <dc:title/>
</cp:coreProperties>
</file>